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4107"/>
        <w:jc w:val="center"/>
        <w:rPr>
          <w:b/>
          <w:b/>
        </w:rPr>
      </w:pPr>
      <w:r>
        <w:rPr>
          <w:b/>
        </w:rPr>
        <w:t>MODELLO DI RACCOLTA PROPOSTE/OSSERVAZIONI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Al Responsabile per la prevenzione della corruzione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Del Comune di Maltignano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Via Nuova 1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63085 MALTIGN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OGGETTO: Proposte/osservazioni relative al Piano triennale per la prevenzione della corruzione ed al programma triennale per la trasparenza del Comune di Maltignano </w:t>
      </w:r>
      <w:r>
        <w:rPr>
          <w:b/>
        </w:rPr>
        <w:t>2019/2021</w:t>
      </w:r>
      <w:r>
        <w:rPr/>
        <w:t xml:space="preserve"> (Il P.T.C.P.  2018/2020 è consultabile sul sito del Comune (</w:t>
      </w:r>
      <w:hyperlink r:id="rId2">
        <w:r>
          <w:rPr>
            <w:rStyle w:val="InternetLink"/>
          </w:rPr>
          <w:t>www.comune.maltignano.ap.it</w:t>
        </w:r>
      </w:hyperlink>
      <w:r>
        <w:rPr/>
        <w:t xml:space="preserve"> – sezione “Amministrazione trasparente”, sottosezione “Disposizioni generali”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……………………………………… (cognome e nome), nato a ……………………………… il …………………….. in qualità di ………………………………………………………………………. (specificare la tipologia del soggetto portatore di interesse e la categoria di appartenenza; es. organizzazioni sindacali rappresentative, enti o associazioni, ecc.), formula le seguenti osservazioni/proposte relative al Piano triennale per la prevenzione della corruzione ed al programma triennale per la trasparenza del Comune di Maltignan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sservazion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poste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Informativa per il trattamento dei dati personali</w:t>
      </w:r>
      <w:r>
        <w:rPr>
          <w:sz w:val="18"/>
          <w:szCs w:val="18"/>
        </w:rPr>
        <w:t xml:space="preserve">: il sottoscritto è informato che i dati personali forniti con la presente saranno trattati dal Comune di Maltignano esclusivamente per il relativo procedimento e a tal fine il loro conferimento è obbligatorio; la mancata od incompleta indicazione delle generalità non permetterà l’esame delle osservazioni. I dati personali acquisiti saranno trattati da incaricati e da responsabile del procedimento mediante procedure anche informatizzate nei modi e nei limiti necessari per il suo svolgimento. E’ garantito l’esercizio dei diritti previsti dall’ art. 7 del D.Lgs. n. 196/2003 e GDPR. Responsabile del trattamento è il Segretario Generale – Responsabile per la prevenzione della corruzione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Data,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altignano.ap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6:00Z</dcterms:created>
  <dc:creator>claudio clamori</dc:creator>
  <dc:description/>
  <cp:keywords/>
  <dc:language>en-US</dc:language>
  <cp:lastModifiedBy>comune maltignano</cp:lastModifiedBy>
  <cp:lastPrinted>2016-12-22T10:16:00Z</cp:lastPrinted>
  <dcterms:modified xsi:type="dcterms:W3CDTF">2018-12-20T13:17:00Z</dcterms:modified>
  <cp:revision>23</cp:revision>
  <dc:subject/>
  <dc:title>Al Responsabile per la prevenzione della corruzione</dc:title>
</cp:coreProperties>
</file>